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FFFFFF"/>
          <w:sz w:val="22"/>
          <w:szCs w:val="22"/>
          <w:lang w:val="sr-RS"/>
        </w:rPr>
        <w:t>г акта припремио службеник_______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ragraph">
              <wp:posOffset>7239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 xml:space="preserve">Градско веће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sr-CS"/>
        </w:rPr>
        <w:t>Број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sr-RS"/>
        </w:rPr>
        <w:t>404-526</w:t>
      </w:r>
      <w:r>
        <w:rPr>
          <w:rFonts w:cs="Arial" w:ascii="Arial" w:hAnsi="Arial"/>
          <w:b/>
          <w:sz w:val="22"/>
        </w:rPr>
        <w:t>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CS"/>
        </w:rPr>
        <w:t>Датум:</w:t>
      </w:r>
      <w:r>
        <w:rPr>
          <w:rFonts w:cs="Arial" w:ascii="Arial" w:hAnsi="Arial"/>
          <w:b/>
          <w:sz w:val="22"/>
          <w:lang w:val="sr-RS"/>
        </w:rPr>
        <w:t xml:space="preserve"> 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sr-RS"/>
        </w:rPr>
        <w:t xml:space="preserve">мај </w:t>
      </w:r>
      <w:r>
        <w:rPr>
          <w:rFonts w:cs="Arial" w:ascii="Arial" w:hAnsi="Arial"/>
          <w:b/>
          <w:sz w:val="22"/>
          <w:lang w:val="sr-CS"/>
        </w:rPr>
        <w:t>202</w:t>
      </w:r>
      <w:r>
        <w:rPr>
          <w:rFonts w:cs="Arial" w:ascii="Arial" w:hAnsi="Arial"/>
          <w:b/>
          <w:sz w:val="22"/>
          <w:lang w:val="ru-RU"/>
        </w:rPr>
        <w:t>3</w:t>
      </w:r>
      <w:r>
        <w:rPr>
          <w:rFonts w:cs="Arial" w:ascii="Arial" w:hAnsi="Arial"/>
          <w:b/>
          <w:sz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Пред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19.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рганизација завршне конференције пројек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sz w:val="22"/>
          <w:szCs w:val="22"/>
          <w:lang w:val="sr-RS"/>
        </w:rPr>
        <w:t>Каријерна акција за нове послове у Крагујевцу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Организација завршне конференције пројекта „Каријерна акција за нове послове у Крагујевцу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03.000,00 дин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, која се налази у Годишњем плану набавки Градске управе за развој и инвестиције на које се закон не примењује за 2023. годину, под редним бројем 9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Организација завршне конференције пројекта „Каријерна акција за нове послове у Крагујевцу“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) на разделу 8 – Градска управа за развој и инвестиције, Програм 3- Локални економски развој, Програмска активност 0001 – Унапређење привредног и инвестиционог амбијента, Функција 620 – Развој заједнице, Апропријација 348, Економска класификација 423 – Услуге по уговору, Извор 01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организације завршне конференције пројекта „Каријерна акција за нове послове у Крагујевцу“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Организација завршне конференције пројекта „Каријерна акција за нове послове у Крагујевцу“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„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Организација завршне конференције пројекта „Каријерна акција за нове послове у Крагујевцу“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Пројектног задатка којим су утврђене тражене карактеристике услуга и радов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Одељење финансијских послова за Управу за развој и инвестиције, Управу за имовинске послове, урбанизма и озакоњења, Служба финансијских послова управе за развој и инвестиције доставила је мишљење о расположивости средстава број 169/23-XXVI-01-III од 19. маја 2023. године да су средства  у износу од 103.000,00 ( без ПДВ-а ) обезбеђена  Одлуком о буџету града Крагујевца за 2023. годину („Службени лист града Крагујевца“, број 36/22) на разделу 8 – Градска управа за развој и инвестиције, Програм 3 - Локални економски развој, Програмска активност 0001 – Унапређење привредног и инвестиционог амбијента, Функција 620 – Развој заједнице, Апропријација 348, економска класификација 423 – Услуге по уговору, Извор – 01 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268/23 од 18. маја 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Организација завршне конференције пројекта „Каријерна акција за нове послове у Крагујевцу“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редности 103.000,00 </w:t>
      </w:r>
      <w:r>
        <w:rPr>
          <w:rFonts w:cs="Arial" w:ascii="Arial" w:hAnsi="Arial"/>
          <w:bCs/>
          <w:sz w:val="22"/>
          <w:szCs w:val="22"/>
          <w:lang w:val="sr-RS"/>
        </w:rPr>
        <w:t>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организације завршне конференције пројекта „Каријерна акција за нове послове у Крагујевцу“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                                                                                 Ивица Момчиловић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  Градске управе за развој и инвестиц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 Р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kern w:val="2"/>
      <w:lang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5-19T12:48:00Z</cp:lastPrinted>
  <dcterms:modified xsi:type="dcterms:W3CDTF">2023-05-19T12:51:00Z</dcterms:modified>
  <cp:revision>115</cp:revision>
  <dc:subject/>
  <dc:title>ГРАД КРАГУЈЕВАЦ</dc:title>
</cp:coreProperties>
</file>